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540937993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710369774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468752096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156091245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